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 xml:space="preserve">РОЗРОБКА ВІДКРИТОГО УРОКУ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 xml:space="preserve">Вчительки біології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 xml:space="preserve">Навчально-виховного комплексу №7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м.Хмельницького</w:t>
      </w:r>
    </w:p>
    <w:p>
      <w:pPr>
        <w:pStyle w:val="TextBody"/>
        <w:jc w:val="center"/>
        <w:rPr>
          <w:b/>
          <w:b/>
        </w:rPr>
      </w:pPr>
      <w:r>
        <w:rPr>
          <w:b/>
          <w:sz w:val="52"/>
        </w:rPr>
        <w:t>Красікової Анжеліки Володимирівни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ідкритий урок на тему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Захворювання органів дихання, причини і профілактика”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Мета:</w:t>
        <w:tab/>
        <w:t>мобілізувати знання учнів про інфекційні хвороби, розкрити шляхи передачі, познайомитись з профілактикою, режимом під час хвороби;</w:t>
      </w:r>
    </w:p>
    <w:p>
      <w:pPr>
        <w:pStyle w:val="Normal"/>
        <w:spacing w:lineRule="auto" w:line="360"/>
        <w:ind w:left="1440" w:hanging="1440"/>
        <w:rPr/>
      </w:pPr>
      <w:r>
        <w:rPr>
          <w:rFonts w:cs="Courier New" w:ascii="Courier New" w:hAnsi="Courier New"/>
          <w:sz w:val="24"/>
          <w:lang w:val="uk-UA"/>
        </w:rPr>
        <w:tab/>
        <w:t>розвивати пам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ять, мову і мислення, уміння аналізувати;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ab/>
        <w:t>виховувати санітарно-гігієнічну культуру, уміння спілкуватися;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Heading1"/>
        <w:ind w:left="1440" w:hanging="1440"/>
        <w:rPr/>
      </w:pPr>
      <w:r>
        <w:rPr/>
        <w:t>ХІД РОБОТИ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І. Аналізація опорних знань учнів.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ab/>
        <w:t>Графічний диктант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+</w:t>
        <w:tab/>
        <w:t>-</w:t>
        <w:tab/>
        <w:t>+</w:t>
        <w:tab/>
        <w:t>+</w:t>
        <w:tab/>
        <w:t>-</w:t>
        <w:tab/>
        <w:t>+</w:t>
        <w:tab/>
        <w:t>+</w:t>
        <w:tab/>
        <w:t>+</w:t>
        <w:tab/>
        <w:t>+</w:t>
        <w:tab/>
        <w:t>-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“</w:t>
      </w:r>
      <w:r>
        <w:rPr>
          <w:rFonts w:cs="Courier New" w:ascii="Courier New" w:hAnsi="Courier New"/>
          <w:sz w:val="24"/>
          <w:lang w:val="uk-UA"/>
        </w:rPr>
        <w:t xml:space="preserve">+” </w:t>
        <w:tab/>
        <w:t>- так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“</w:t>
      </w:r>
      <w:r>
        <w:rPr>
          <w:rFonts w:cs="Courier New" w:ascii="Courier New" w:hAnsi="Courier New"/>
          <w:sz w:val="24"/>
          <w:lang w:val="uk-UA"/>
        </w:rPr>
        <w:t>-“</w:t>
        <w:tab/>
        <w:t>- ні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Взаємоперевірка і взаємооцінюванн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В носовій порожнині повітря зволожуєтьс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Коли людина говорить, голосова щілина має вигляд рівнобедреного трикутни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4"/>
          <w:lang w:val="uk-UA"/>
        </w:rPr>
        <w:t>Тиск СО</w:t>
      </w:r>
      <w:r>
        <w:rPr>
          <w:rFonts w:cs="Courier New" w:ascii="Courier New" w:hAnsi="Courier New"/>
          <w:sz w:val="24"/>
          <w:vertAlign w:val="subscript"/>
          <w:lang w:val="uk-UA"/>
        </w:rPr>
        <w:t>2</w:t>
      </w:r>
      <w:r>
        <w:rPr>
          <w:rFonts w:cs="Courier New" w:ascii="Courier New" w:hAnsi="Courier New"/>
          <w:sz w:val="24"/>
          <w:lang w:val="uk-UA"/>
        </w:rPr>
        <w:t xml:space="preserve"> у венозній крові вищий ніж в альвеолярному повітрі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Молекули кисню, що взаємодіють з гемоглобіном еритроцитів, утворюють оксигемоглобін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По легеневих венах артеріальна кров надходить у права предсерд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У тканинах органів артеріальна кров перетворюється на венозну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Дихальні рухи (вдих – видих) регулюються дихальним центро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4"/>
          <w:lang w:val="uk-UA"/>
        </w:rPr>
        <w:t>Коли міжреберні м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язи скорочуються, грудна порожнина розширюєтьс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4"/>
          <w:lang w:val="uk-UA"/>
        </w:rPr>
        <w:t>Якщо концентрація СО</w:t>
      </w:r>
      <w:r>
        <w:rPr>
          <w:rFonts w:cs="Courier New" w:ascii="Courier New" w:hAnsi="Courier New"/>
          <w:sz w:val="24"/>
          <w:vertAlign w:val="subscript"/>
          <w:lang w:val="uk-UA"/>
        </w:rPr>
        <w:t>2</w:t>
      </w:r>
      <w:r>
        <w:rPr>
          <w:rFonts w:cs="Courier New" w:ascii="Courier New" w:hAnsi="Courier New"/>
          <w:sz w:val="24"/>
          <w:lang w:val="uk-UA"/>
        </w:rPr>
        <w:t xml:space="preserve"> у крові збільшується, частота і глибина дихальних рухів – теж збільшуєтьс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Чхання – сильний і дуже швидкий рефлекторний видих через рот.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ІІ. Вивчення нового матері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Повідомлення теми і мети урок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Зараз ми починаємо розглядати нову тему: “Захворювання органів дихання, причини і профілактика.” Сьогодні ми з вами вивчимо, які є інфекційні хвороби, розкриємо їх шляхи передачі, познайомимося з профілактикою та режимом під час хвороб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Вступне слово вчителя про хвороби дихальної систем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Багато мікроорганізмів і пил затримуються слизовою оболонкою верхніх дихальних шляхів і видаляються з них разом із слизом. Більшість з них при цьому гине. Але деяка частина потрапивши в органи дихання може спричинити різні захворювання: грип, туберкульоз, ангіну, дифтерію тощо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Про одне із тих захворювань я вам розповім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4"/>
          <w:lang w:val="uk-UA"/>
        </w:rPr>
        <w:t>Пневмонія, запалення легенів – гостре інфекційне захворювання. Пневмонію можуть спричинити стафілококи, стрептококи, що потрапили в дихальні шляхи, а також різні хімічні і фізичні чинники. При цьому захворювання раптово підвищується температура тіла (38-39</w:t>
      </w:r>
      <w:r>
        <w:rPr>
          <w:rFonts w:cs="Courier New" w:ascii="Courier New" w:hAnsi="Courier New"/>
          <w:sz w:val="24"/>
          <w:vertAlign w:val="superscript"/>
          <w:lang w:val="uk-UA"/>
        </w:rPr>
        <w:t>о</w:t>
      </w:r>
      <w:r>
        <w:rPr>
          <w:rFonts w:cs="Courier New" w:ascii="Courier New" w:hAnsi="Courier New"/>
          <w:sz w:val="24"/>
          <w:lang w:val="uk-UA"/>
        </w:rPr>
        <w:t>С), з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являється задуха, сильний біль в боку, кашель із виділенням в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язкого харкотиння. При лікування використовують різні антибіотики, фітотерапію та інші засоби, але захворюваність на гостру пневмонію залишається високо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Розбивка учнів на групи. Робота учнів  в групах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Тепер зверніть увагу, що у вас в кожного на столі лежить таблиця: “Захворювання органів дихання” (Додаток 1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4"/>
          <w:lang w:val="uk-UA"/>
        </w:rPr>
        <w:t>Ми зараз розіб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ємось на 4 групи, кожна група підготується по даному захворюванню, а потім ми з вами обговоримо тему. Даю вам 5-6 хвил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 xml:space="preserve">Фізкультхвилинка. </w:t>
      </w:r>
    </w:p>
    <w:p>
      <w:pPr>
        <w:pStyle w:val="Normal"/>
        <w:spacing w:lineRule="auto" w:line="360"/>
        <w:ind w:left="720" w:firstLine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Тепер трошки відпочинемо і проведемо фізкультхвилинку.</w:t>
      </w:r>
    </w:p>
    <w:p>
      <w:pPr>
        <w:pStyle w:val="Normal"/>
        <w:spacing w:lineRule="auto" w:line="360"/>
        <w:ind w:left="720" w:firstLine="435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Підведіться і відреагуйт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що ви згодні, що вдох і видих – це дихальні рухи – сплесніть у долоні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4"/>
          <w:lang w:val="uk-UA"/>
        </w:rPr>
        <w:t>якщо ви згодні – що після першого уроку в класній кімнаті кисню більше ніж після п</w:t>
      </w:r>
      <w:r>
        <w:rPr>
          <w:rFonts w:cs="Courier New" w:ascii="Courier New" w:hAnsi="Courier New"/>
          <w:sz w:val="24"/>
          <w:lang w:val="en-US"/>
        </w:rPr>
        <w:t>’</w:t>
      </w:r>
      <w:r>
        <w:rPr>
          <w:rFonts w:cs="Courier New" w:ascii="Courier New" w:hAnsi="Courier New"/>
          <w:sz w:val="24"/>
          <w:lang w:val="uk-UA"/>
        </w:rPr>
        <w:t>ятого уроку, зробіть глибокий вдих і види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що вважаєте, що чхання – це швидкий і сильний видих через ніздрі – підстрибніть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А тепер переходимо до обговорення ..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ІІІ. Закріплення (бесіда)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Що спричиняє грип, як ця хвороба передається від хворих людей здоровим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 запобігти розвитку туберкульозу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і ознаки бронхіальної астми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і симптоми пневмонії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  <w:t>Які народні методи лікування захворювань дихальної системи вам відомі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ind w:left="1155" w:hanging="0"/>
        <w:rPr/>
      </w:pPr>
      <w:r>
        <w:rPr>
          <w:rFonts w:cs="Courier New" w:ascii="Courier New" w:hAnsi="Courier New"/>
          <w:sz w:val="24"/>
          <w:lang w:val="en-US"/>
        </w:rPr>
        <w:t>IV</w:t>
      </w:r>
      <w:r>
        <w:rPr>
          <w:rFonts w:cs="Courier New" w:ascii="Courier New" w:hAnsi="Courier New"/>
          <w:sz w:val="24"/>
          <w:lang w:val="uk-UA"/>
        </w:rPr>
        <w:t>. Домашнє завдання? параграф 38. Підготувати реферат на тему “Бронхіт”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  <w:lang w:val="uk-UA"/>
        </w:rPr>
        <w:t>Зауваження та рекомендації просимо відсилати за адресою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  <w:lang w:val="en-US"/>
        </w:rPr>
        <w:t>yurchik2000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90"/>
        </w:tabs>
        <w:ind w:left="159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jc w:val="center"/>
      <w:outlineLvl w:val="0"/>
    </w:pPr>
    <w:rPr>
      <w:rFonts w:ascii="Courier New" w:hAnsi="Courier New" w:cs="Courier New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8:46:00Z</dcterms:created>
  <dc:creator>Юрчік</dc:creator>
  <dc:description/>
  <dc:language>en-US</dc:language>
  <cp:lastModifiedBy>Юрчік</cp:lastModifiedBy>
  <cp:lastPrinted>2000-03-16T12:51:00Z</cp:lastPrinted>
  <dcterms:modified xsi:type="dcterms:W3CDTF">2000-04-09T08:48:00Z</dcterms:modified>
  <cp:revision>3</cp:revision>
  <dc:subject/>
  <dc:title>Відкритий урок на тему “Захворювання органів дихання, причини і профілактика”</dc:title>
</cp:coreProperties>
</file>